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45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91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02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870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62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221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67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98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4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425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135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31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17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76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515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