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42779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85770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