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181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108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247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348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02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518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586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69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607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35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051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43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783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