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65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12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923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63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20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40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51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22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621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6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7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84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728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13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27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824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78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