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217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389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155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316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784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706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380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88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715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06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125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9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739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772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706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