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5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036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56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405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551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0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42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1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9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2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8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581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76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