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172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95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917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670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620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034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313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059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487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090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02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157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23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109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928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702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651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