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662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726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108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350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092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18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750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189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133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946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908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882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830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555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914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