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4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91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172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52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719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55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74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1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35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4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5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6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