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577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826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679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630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372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690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17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580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90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758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48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109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075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309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711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492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659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