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749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76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463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932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933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625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676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440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862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025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140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76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994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144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317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