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15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699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084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802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658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78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697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280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068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039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478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3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277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