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664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276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492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826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901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663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723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899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217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564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677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850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85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631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9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779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284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