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25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815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53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71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3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805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928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282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277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22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29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77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82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55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28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