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040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130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209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99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947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212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915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844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917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188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60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045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042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