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908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070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874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272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57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415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83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048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646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387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8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82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322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989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426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698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812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