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9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16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62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0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296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77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523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33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95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2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51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75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9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53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76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