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659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477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307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336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015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833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037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97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912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810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144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930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475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