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6074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11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882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317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437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111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813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93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718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205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59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696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3904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421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6260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467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564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