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5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31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52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56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73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24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87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10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901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19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1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42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548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77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1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