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5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58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08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660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4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71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23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47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2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64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1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4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50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