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005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10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53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62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09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38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69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24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645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80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90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28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25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97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845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54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56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