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733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712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035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313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0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82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344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067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04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979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57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171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339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663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135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