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532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15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299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0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41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11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248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780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550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768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81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02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16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