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894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790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459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068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171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328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870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197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168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385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45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666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952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437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740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881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824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