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19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56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16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80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86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700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1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86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96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78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7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63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618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39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83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