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114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26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195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310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745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742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194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858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906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462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648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392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120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