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31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35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925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47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1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919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2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963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84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100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87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10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04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830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35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62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24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