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913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150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5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570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544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993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425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316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732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178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228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848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53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588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992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