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09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828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15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183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24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41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594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94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653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38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479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24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85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