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1995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4516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1184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5784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6271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1124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0932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664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8808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4741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094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299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6776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7498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3461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7508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827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