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602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750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680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289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285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649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71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903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898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588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808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125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708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656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149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