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92164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3536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17696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88468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57161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00334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04080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94160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1580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14609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85115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05263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73949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