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12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365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08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5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53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92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55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07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51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3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89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592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64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7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717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40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