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8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61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21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727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150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98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33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815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872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687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333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61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34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351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1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