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3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00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68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81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54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95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6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60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93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42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5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62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