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4061038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0766484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371901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3154363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7732107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8065444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7464696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2522985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3311282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8851895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5680154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1804912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706931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1618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1056591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8525035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1805034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