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624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136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400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905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95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869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786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533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85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318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669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017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972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347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898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