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351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916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201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719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926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861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073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679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851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872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490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94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82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