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235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057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562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76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497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460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008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084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462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09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12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17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965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844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21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74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906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