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746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4880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1751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9783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9769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1371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7442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826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6043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4915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8839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0643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1594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025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9398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