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823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32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3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01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020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561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739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44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298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22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2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87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41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