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69580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93433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98926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74526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75962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29277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19931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8230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06575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9728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10237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40958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34320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6002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45514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39058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92277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