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71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922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904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346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90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117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454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405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023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239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212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989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230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731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824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