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1391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36620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99646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7736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67838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820080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8833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11056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08420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90180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67088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31894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687708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