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57183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73677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768435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78718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48938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57530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73952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299162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79958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45829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32679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24610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0434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83541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37925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82543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04564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