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72546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8215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09095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40727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8371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531115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194935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20436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090993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07215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916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354370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291132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279896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38384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