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02702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15325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667202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537072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85857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57502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08986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467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87337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5281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00287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40617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75638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