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25805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476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64984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16324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79127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4043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64059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92410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85715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57915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18510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78524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72083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7732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271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597407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7135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