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76463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49037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3733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12276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904133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28864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954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776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54332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6330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2490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233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32901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36150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54639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